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he change in technology is tremendous and obvious to me.  When I was in high school, many years ago, there were no personal computers.  As a senior in high school my only experience with a computer was making punch cards to write a small line in Fortran, having the computer do a simple number sorting procedure.  The big technology of my days in high school was an overhead projector, chalk board and filmstrips, no dry erase boards or DVD player, VCRs were still fairly new and not used in the schools. </w:t>
      </w:r>
    </w:p>
    <w:p>
      <w:pPr>
        <w:pStyle w:val="Normal"/>
        <w:spacing w:lineRule="auto" w:line="480"/>
        <w:ind w:firstLine="720"/>
        <w:rPr/>
      </w:pPr>
      <w:r>
        <w:rPr/>
        <w:t>Now I am in my second year of teaching (I took an alternate path to teaching) and I work in a school where each room has five computers, wireless internet, a smartboard, projector, with document cameras and student response systems available for use.  Still most of the teachers don’t even use the technology for automating, let alone for informating.  Within the high school I am the only teacher who keeps an electronic grade book; all the others get the paper-pencil book.  My co-teacher told me he did this because he likes “to have it in writing” in case the computer crashed.  This is where I see the first barrier to the 21</w:t>
      </w:r>
      <w:r>
        <w:rPr>
          <w:vertAlign w:val="superscript"/>
        </w:rPr>
        <w:t>st</w:t>
      </w:r>
      <w:r>
        <w:rPr/>
        <w:t xml:space="preserve"> century classroom -- the teachers themselves.</w:t>
      </w:r>
    </w:p>
    <w:p>
      <w:pPr>
        <w:pStyle w:val="Normal"/>
        <w:spacing w:lineRule="auto" w:line="480"/>
        <w:ind w:firstLine="720"/>
        <w:rPr/>
      </w:pPr>
      <w:r>
        <w:rPr/>
        <w:t>Using my co-teacher as an example of what I have experienced:  He only uses the SmartBoard to project his PowerPoints, he doesn’t even connect it to his computer to utilize the basic touch features. When given the opportunity to learn about technology on in-service days he says “you can go, I have too much to do to waste my time.”  When it comes to lesson planning he has the attitude of plan it once use it over again every year.    I believe a quality educator should always be looking for new lessons; with the internet the possibilities are endless.   Each year students change and have different requirements and this attitude with one lesson is good for all types of students just does not work.   The saddest part of this is he is young, only teaching five years, and not the only teacher with this attitude.  Until we change that, changes elsewhere are going to be very difficult.</w:t>
      </w:r>
    </w:p>
    <w:p>
      <w:pPr>
        <w:pStyle w:val="Normal"/>
        <w:spacing w:lineRule="auto" w:line="480"/>
        <w:ind w:firstLine="720"/>
        <w:rPr/>
      </w:pPr>
      <w:r>
        <w:rPr/>
        <w:t xml:space="preserve">I never expected to be a technology leader within my school, at 43 I am far from a technology native; however as a science teacher it seemed to be a necessity.   I am still new to the SmartBoard and have tried to incorporate it into lessons, but had found myself using it more for technology sake than for teaching the content and have backed away, using it more in an automating form, using the basic pens and eraser, occasionally I will find a lesson online which I will modify.  I hope to incorporate more lessons as I get more years in teaching, often my first year I felt barely able to keep up. </w:t>
      </w:r>
    </w:p>
    <w:p>
      <w:pPr>
        <w:pStyle w:val="Normal"/>
        <w:spacing w:lineRule="auto" w:line="480"/>
        <w:ind w:firstLine="720"/>
        <w:rPr/>
      </w:pPr>
      <w:r>
        <w:rPr>
          <w:rFonts w:cs="Calibri"/>
        </w:rPr>
        <w:t xml:space="preserve"> </w:t>
      </w:r>
      <w:r>
        <w:rPr/>
        <w:t>I think for some people and some technology automating is the first step to using the technology.  This is fine provided once comfortable the next step to informating is taken.  I take advantage of any tech training made available; technology changes too much and too quickly to sit idly in the sidelines.  The school administration needs to step up with better training for teachers.  Training tends to take the “one- training fits all” structure.  I like to think of myself as fairly intelligent, however I find it difficult to learn to use some of the technology in an informating method when the lesson is taught using examples for elementary school or history classes (I teach secondary science).</w:t>
      </w:r>
    </w:p>
    <w:p>
      <w:pPr>
        <w:pStyle w:val="Normal"/>
        <w:spacing w:lineRule="auto" w:line="480"/>
        <w:ind w:firstLine="720"/>
        <w:rPr/>
      </w:pPr>
      <w:r>
        <w:rPr/>
        <w:t>There is a movement to change the learning to become more student centered, however I still feel this is mostly in the idea stage.  While I try to have my classes student-centered with inquiry lessons, I find myself in the minority.   There is a transition occurring.  Schools are changing their structure and hiring tech coordinators and innovative teachers.  Education majors are getting introduced to and trained about the student centered class.  Even the state and federal governments are beginning to make changes to some of the laws and guidelines for schools.</w:t>
      </w:r>
    </w:p>
    <w:p>
      <w:pPr>
        <w:pStyle w:val="Normal"/>
        <w:spacing w:lineRule="auto" w:line="480" w:before="0" w:after="200"/>
        <w:ind w:firstLine="720"/>
        <w:rPr/>
      </w:pPr>
      <w:r>
        <w:rPr>
          <w:rFonts w:cs="Calibri"/>
        </w:rPr>
        <w:t xml:space="preserve"> </w:t>
      </w:r>
      <w:r>
        <w:rPr/>
        <w:t>Change always feels slow when living in that moment.  For us now, as a new generation of teachers enters the profession they in turn train the next and eventually progression occurs.  Until finally 25 years from now some graduate student is looking back doing a reflection on the changes in the education system and they are amazed to find how much it really has changed over the course of tim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ssignment Week 1:  Reflection on Alan November Article</w:t>
    </w:r>
  </w:p>
  <w:p>
    <w:pPr>
      <w:pStyle w:val="Normal"/>
      <w:widowControl/>
      <w:bidi w:val="0"/>
      <w:spacing w:lineRule="auto" w:line="276" w:before="0" w:after="200"/>
      <w:rPr/>
    </w:pPr>
    <w:r>
      <w:rPr/>
      <w:t>Charlotte R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1:59:00Z</dcterms:created>
  <dc:creator>Charlotte Ray</dc:creator>
  <dc:description/>
  <dc:language>en-US</dc:language>
  <cp:lastModifiedBy>Charlotte Ray</cp:lastModifiedBy>
  <dcterms:modified xsi:type="dcterms:W3CDTF">2010-06-26T11:59:00Z</dcterms:modified>
  <cp:revision>2</cp:revision>
  <dc:subject/>
  <dc:title/>
</cp:coreProperties>
</file>